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124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ICHA REVISIÓN ADMINISTRATIVA DE PROYECTOS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Calibri" w:cs="Calibri" w:ascii="Calibri" w:hAnsi="Calibri"/>
          <w:szCs w:val="20"/>
        </w:rPr>
        <w:t xml:space="preserve">                               </w:t>
      </w:r>
      <w:r>
        <w:rPr>
          <w:rFonts w:cs="Times New Roman" w:ascii="Calibri" w:hAnsi="Calibri"/>
          <w:szCs w:val="20"/>
        </w:rPr>
        <w:t>PROGRAMA DE PROTECCIÓN DEL PATRIMONIO FAMILIAR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127" w:hanging="0"/>
        <w:jc w:val="left"/>
        <w:rPr/>
      </w:pPr>
      <w:r>
        <w:rPr>
          <w:rFonts w:eastAsia="Calibri" w:cs="Calibri" w:ascii="Calibri" w:hAnsi="Calibri"/>
          <w:szCs w:val="20"/>
        </w:rPr>
        <w:t xml:space="preserve">                              </w:t>
      </w:r>
      <w:r>
        <w:rPr>
          <w:rFonts w:cs="Times New Roman" w:ascii="Calibri" w:hAnsi="Calibri"/>
          <w:szCs w:val="20"/>
        </w:rPr>
        <w:t>D.S. Nº255/06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Calibri" w:hAnsi="Calibri" w:cs="Times New Roman"/>
          <w:szCs w:val="20"/>
        </w:rPr>
      </w:pPr>
      <w:r>
        <w:rPr>
          <w:rFonts w:cs="Times New Roman" w:ascii="Calibri" w:hAnsi="Calibri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1. DATOS DEL PROYECTO</w:t>
        <w:tab/>
        <w:t xml:space="preserve">               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586"/>
        <w:gridCol w:w="1274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º DE PROYEC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2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MUNA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TU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SAT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VIS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º DE POSTULANTES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ANTECEDENTES OBLIGATORIOS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317"/>
        <w:gridCol w:w="544"/>
        <w:gridCol w:w="540"/>
        <w:gridCol w:w="3240"/>
      </w:tblGrid>
      <w:tr>
        <w:trPr>
          <w:trHeight w:val="50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OS PRINCIPALE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18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BSERVACIÓN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átula de Postulación Colectiva firmada por el PSAT y representante Legal del grup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tocopia Cédula de Identidad Representante Legal del Grupo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ersonalidad Jurídica del Grupo Organizado, actualizada al año en curso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ersonería de los Representantes del Grupo Organizado,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actualizada al año en curs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rtificado que acredite la calidad de Vivienda Objeto del Programa de acuerdo a la normativa vigent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icha de identificación Personal firmada por el postulante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tola de inscripción grupal en el Sistema RUKA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ina de Postulantes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rato original firmado entre el Representante del Grupo y el Prestador de Asistencia Técnic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tocopia de la Cédula de Identidad del Representante Legal del Prestador de Servicios de Asistencia Técnica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rato original firmado entre el Representante del Grupo y la Constructora o Contratista según correspond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tocopia de la Cédula de Identidad del representante Legal de la Constructora o Contratista según correspond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rtificado Vigencia Contratista o Constructor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tocopia Resolución que aprueba el Convenio Marc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ina de contratos de obra de cualquier naturaleza que este ejecutando el contratist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tocopia Cédula de Identidad del postulan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/>
      </w:pPr>
      <w:r>
        <w:rPr/>
        <w:t>3. OBSERVACIONES GENERALES</w:t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6"/>
      </w:tblGrid>
      <w:tr>
        <w:trPr>
          <w:trHeight w:val="932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4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EVALUACIÓN FINAL</w:t>
      </w:r>
      <w:r>
        <w:rPr/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80"/>
      </w:tblGrid>
      <w:tr>
        <w:trPr>
          <w:trHeight w:val="64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</w:r>
          </w:p>
        </w:tc>
      </w:tr>
      <w:tr>
        <w:trPr>
          <w:trHeight w:val="16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chazado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prob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OTA: Revisar los contratista y Psat en la página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registrostecnicos.c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4"/>
      <w:type w:val="nextPage"/>
      <w:pgSz w:w="12240" w:h="18720"/>
      <w:pgMar w:left="1701" w:right="1622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ERVIU METROPOLITANO</w:t>
    </w:r>
  </w:p>
  <w:p>
    <w:pPr>
      <w:pStyle w:val="Header"/>
      <w:jc w:val="center"/>
      <w:rPr/>
    </w:pPr>
    <w:r>
      <w:rPr>
        <w:sz w:val="18"/>
        <w:szCs w:val="18"/>
      </w:rPr>
      <w:t>SUBDEPARTAMENTO SUBSIDIOS PARA MEJORAMIENTOS  DE VIVIENDAS Y ENTORNOS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istrostecnicos.c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01:00Z</dcterms:created>
  <dc:creator>mjtorresc</dc:creator>
  <dc:description/>
  <cp:keywords/>
  <dc:language>en-US</dc:language>
  <cp:lastModifiedBy>Ana Silva Fernandez</cp:lastModifiedBy>
  <cp:lastPrinted>2010-06-24T09:45:00Z</cp:lastPrinted>
  <dcterms:modified xsi:type="dcterms:W3CDTF">2013-06-24T13:52:00Z</dcterms:modified>
  <cp:revision>18</cp:revision>
  <dc:subject/>
  <dc:title>DOCUMENTOS COLECTIVOS IMPORTANTES QUE NO DEBEN FALTAR:</dc:title>
</cp:coreProperties>
</file>